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                                                       </w:t>
      </w:r>
      <w:r>
        <w:rPr>
          <w:sz w:val="12"/>
          <w:szCs w:val="12"/>
          <w:lang w:val="fr-FR"/>
        </w:rPr>
        <w:t xml:space="preserve">FORMULAR C8              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</w:t>
      </w:r>
      <w:r>
        <w:rPr>
          <w:sz w:val="12"/>
          <w:szCs w:val="12"/>
          <w:lang w:val="fr-FR"/>
        </w:rPr>
        <w:t xml:space="preserve">Lista consumurilor de ore de functionare a utilajelor de constructii (cantitati totale)                    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</w:t>
      </w:r>
      <w:r>
        <w:rPr>
          <w:sz w:val="12"/>
          <w:szCs w:val="12"/>
          <w:lang w:val="fr-FR"/>
        </w:rPr>
        <w:t xml:space="preserve">---------------------------------------------------------------------------------------                    </w:t>
      </w:r>
    </w:p>
    <w:p>
      <w:pPr>
        <w:pStyle w:val="Textsimplu"/>
        <w:rPr>
          <w:rFonts w:eastAsia="Courier New"/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                                                                                </w:t>
      </w:r>
    </w:p>
    <w:p>
      <w:pPr>
        <w:pStyle w:val="Textsimplu"/>
        <w:rPr>
          <w:rFonts w:eastAsia="Courier New"/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                                                                                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 xml:space="preserve">Lucrarea: MODERNIZARE                                                                                                     </w:t>
      </w:r>
    </w:p>
    <w:p>
      <w:pPr>
        <w:pStyle w:val="Textsimplu"/>
        <w:rPr>
          <w:rFonts w:eastAsia="Courier New"/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                                                                                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 xml:space="preserve">Devize: 028009                                                                                                            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--------------------------------------------------------------------------------------------------------------------------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Nr. |   Denumirea utilajului de constructii      |      Consumuri       |      Tarif orar       | Valoare (exclusiv TVA)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Crt.|                                            |  ore de functionare  |         RON/          |          RON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                                   |                      |    ora functionare    |        (2 x 3)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----|--------------------------------------------|----------------------|-----------------------|-----------------------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0  |                   1                        |           2          |           3           |           4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----|--------------------------------------------|----------------------|-----------------------|-----------------------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1| 3501  EXCAVATOR PE SENILE CU O CUPA CU     |            3.375     |                       |                       |</w:t>
      </w:r>
    </w:p>
    <w:p>
      <w:pPr>
        <w:pStyle w:val="Textsimplu"/>
        <w:rPr/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</w:rPr>
        <w:t>|    |       MOTOR TERMIC 0,40-0,70MC             |                      |                       |  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2| 3716  VIBRATOR DE INTERIOR PT.BETON        |           25.500     |                       |  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ACTIONAT,ELECTRIC 0,9-1,5KW          |                      |                       |  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3| 4004  COMPACTOR AUTOPROP.CU RULOUR.        |            0.276     |                       |  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(VALTURI) PINA LA 12TF               |                      |                       |         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4| 4005  COMPACTOR STATIC AUTOPROP.,CU        |            3.213     |                       |                       |</w:t>
      </w:r>
    </w:p>
    <w:p>
      <w:pPr>
        <w:pStyle w:val="Textsimplu"/>
        <w:rPr/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  <w:lang w:val="fr-FR"/>
        </w:rPr>
        <w:t>|    |       RULOURI(VALTURI),R8-14;DE 14TF       |                      |                       |         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5| 4035  MALAXOR MANUAL DE ASFALT PINA LA     |            0.400     |                       |         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600L                                 |                      |                       |         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6| 4058  MASINA DE TAIAT ROSTURI CU DISC      |           14.699     |                       |         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ABRAZIV 20KW                         |                      |                       |         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7| 4201  MAS.AUTOMATA DE TAIAT SI INDRET.OT.  |            0.150     |                       |         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BET.ACT.EL. D=3-20MM 5-10            |                      |                       |         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8| 4203  STANTA ELECTRICA DE TAIAT OTEL-      |            0.170     |                       |         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BETON,DIAM.PINA LA 40 MM             |                      |                       |         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9| 4205  MASINA DE FASONAT OTEL-BETON D=PINA  |            0.520     |                       |         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LA 40MM 2,2KW                        |                      |                       |         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10| 4701  MOTOPOMPA 6- 8CP                     |            0.018     |                       |         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11| 5603  AUTOCISTERNA CU DISP.DE STROP CU M.  |           15.414     |                       |         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A.J. 5-8T                            |                      |                       |         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12| 6609  TROLIU ELECTRIC 3,1-5TF              |            0.080     |                       |         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----|--------------------------------------------|----------------------|-----------------------|-----------------------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T O T A L                          |           63.816     |  RON                  |         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                                   |                      |-----------------------|-----------------------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                                   |                      |  EURO                 |                       |</w:t>
      </w:r>
    </w:p>
    <w:p>
      <w:pPr>
        <w:pStyle w:val="Textsimplu"/>
        <w:rPr/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</w:rPr>
        <w:t>--------------------------------------------------------------------------------------------------------------------------</w:t>
      </w:r>
    </w:p>
    <w:p>
      <w:pPr>
        <w:pStyle w:val="Textsimplu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</w:t>
      </w:r>
    </w:p>
    <w:p>
      <w:pPr>
        <w:pStyle w:val="Textsimplu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 xml:space="preserve">Ofertant                              </w:t>
      </w:r>
    </w:p>
    <w:p>
      <w:pPr>
        <w:pStyle w:val="Textsimplu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16:55:00Z</dcterms:created>
  <dc:creator>Sorin</dc:creator>
  <dc:description/>
  <dc:language>en-US</dc:language>
  <cp:lastModifiedBy>Sorin</cp:lastModifiedBy>
  <dcterms:modified xsi:type="dcterms:W3CDTF">2017-11-25T16:55:00Z</dcterms:modified>
  <cp:revision>2</cp:revision>
  <dc:subject/>
  <dc:title>                                                                                                         FORMULAR C8          </dc:title>
</cp:coreProperties>
</file>